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Załącznik nr 1                 </w:t>
        <w:tab/>
        <w:tab/>
        <w:tab/>
        <w:tab/>
        <w:tab/>
        <w:tab/>
        <w:tab/>
        <w:tab/>
        <w:tab/>
        <w:t>nr sprawy 215/</w:t>
        <w:tab/>
        <w:t>24</w:t>
        <w:tab/>
        <w:tab/>
        <w:tab/>
        <w:t xml:space="preserve">                                            Specyfikacja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istotnych warunków zamówienia  dostawy artykułów spożywczych wg słownika zamówień publicznych</w:t>
        <w:br/>
        <w:t xml:space="preserve">   (CPV) grupy  152, 153, 158   do OOW w  Koronow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 dostawy minimum  raz w  tygodniu,  do godziny  1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po wcześniejszym  zamówieniu telefonicznym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odbiór  towaru będzie odbywał się na zasadach określonych w Dobrej Praktyce Higienicznej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- dostawa na koszt Sprzedającego,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pytania prosimy kierować do intendentki P. Sylwia Manys tel. 664581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średniona ilość asortymentu  przewidzianego do zakupu w okresie 10.10.2024r.- 09.10.2025 r.                        w Okręgowym Ośrodku Wychowawczym w Koronowie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709"/>
        <w:gridCol w:w="1134"/>
        <w:gridCol w:w="1134"/>
        <w:gridCol w:w="1205"/>
        <w:gridCol w:w="120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tto jedn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t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OKUŁ op. jednostkowe do 5 kg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KIET WARZY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KINIA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SOLKA SZPARAGOWA ŻÓŁTA -  CIĘTA op. jednostkowe  do 5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SOLKA SZPARAGOWA ZIELONA – CIĘTA , op. jednostkowe do 5 k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SZEK ZIEL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AFIOR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INY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EW – mini(junio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CHEWKA Z GROSZKI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ESZANKA KOMPOT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ESZANKA WARZYW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-  SKŁADNIK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ESZANKA WARZYW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ECZO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ESZANKA WARZYW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9 – SKŁADNIK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ESZANKA CHIŃSK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. jednostkowe do 5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PRYKA CZERWO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ASKI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RYKA – T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CZARKI  PLAST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EROGI Z SEREM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EROGI RUSK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ERIGI Z TRUSKAWK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EROGI ZE SZPINAKI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PINAK LI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PINAK PRASOWANY op. 5 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SKAWKI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ZKA Z KAPUST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GRZYBAMI 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RZYWA NA PATEL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OSZCZYZNA PA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ANIEROWANE FILETY RYBNE Z SOSEM SEROWYM LUB SZPINA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. jednostkowe do 5 kg - min  40% ryby białej, sos szpinakowy min 1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T Z DORSZA 100% SHP ATLANTYCKI op. jednostkowe do7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T Z DORSZA  100%  SHP CZARNIAK op. jednostkowe do 7 kg glazura 5% - 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LET Z MORSZCZUKA  10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P  200 + (op. jednostkowe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7 kg) glazura 5% - 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T Z MORSZCZUKA 100% SHP  (op. jednostkowe do 7 kg) glazura 5% - 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T Z MIRUNY  100 % SHP  Z/S  60 – 110 (op. jednostkowe do 7 kg) glazura 5% - 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LET Z MIRUNY Z/S  100% SHP  200+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op. jednostkowe do7 kg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azura 5% - 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NETTO (słownie złotych):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WARTOŚĆ BRUTTO (słownie złotych):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color w:val="000000"/>
          <w:sz w:val="24"/>
          <w:szCs w:val="24"/>
        </w:rPr>
        <w:t xml:space="preserve">                                       </w:t>
      </w: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WYMAGANIA JAKO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>Ś</w:t>
      </w: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CIOWE TOWAR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woce i warzywa mrożone (dotyczy pozycji od 1 – 3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winny być dostarczane w zamkniętych opakowaniach lub pojemnikach, posiadających stosowne atesty, bez oznak rozmrożenia. Opakowania nie powinny wykazywać oznak uszkodzeń mechanicznych. Transport powinien odbywać się zgodnie z wymogami HACCP i przepisami sanitarno-epidemiologicznymi. Dostarczane produkty w dniu dostawy powinny posiadać termin przydatności do spożycia nie krótszy niż ¾ terminu liczonego od dnia wyprodukowania, oznaczonego przez producenta na dostarczonym artyku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pach świeży, smak typowy, bez obcych posmaków, sypkie, nieoblodzone, niezlepione, nieuszkodzone mechanicznie.</w:t>
      </w:r>
    </w:p>
    <w:p>
      <w:pPr>
        <w:pStyle w:val="Normal"/>
        <w:rPr/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II. Ryby mro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>ż</w:t>
      </w: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one</w:t>
      </w:r>
      <w:r>
        <w:rPr>
          <w:b/>
        </w:rPr>
        <w:t xml:space="preserve"> (dotyczy pozycji  od 31 – 37)</w:t>
      </w:r>
    </w:p>
    <w:p>
      <w:pPr>
        <w:pStyle w:val="Normal"/>
        <w:rPr/>
      </w:pPr>
      <w:r>
        <w:rPr>
          <w:rStyle w:val="Fontstyle01"/>
        </w:rPr>
        <w:t>filety całe bez skóry, o</w:t>
      </w:r>
      <w:r>
        <w:rPr>
          <w:rStyle w:val="Fontstyle21"/>
        </w:rPr>
        <w:t>ś</w:t>
      </w:r>
      <w:r>
        <w:rPr>
          <w:rStyle w:val="Fontstyle01"/>
        </w:rPr>
        <w:t>ci i obcych zanieczyszcze</w:t>
      </w:r>
      <w:r>
        <w:rPr>
          <w:rStyle w:val="Fontstyle21"/>
        </w:rPr>
        <w:t>ń</w:t>
      </w:r>
      <w:r>
        <w:rPr>
          <w:rStyle w:val="Fontstyle01"/>
        </w:rPr>
        <w:t>;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31"/>
        </w:rPr>
        <w:t></w:t>
      </w:r>
      <w:r>
        <w:rPr>
          <w:rStyle w:val="Fontstyle01"/>
        </w:rPr>
        <w:t>zapach: wła</w:t>
      </w:r>
      <w:r>
        <w:rPr>
          <w:rStyle w:val="Fontstyle21"/>
        </w:rPr>
        <w:t>ś</w:t>
      </w:r>
      <w:r>
        <w:rPr>
          <w:rStyle w:val="Fontstyle01"/>
        </w:rPr>
        <w:t>ciwy dla ryb mro</w:t>
      </w:r>
      <w:r>
        <w:rPr>
          <w:rStyle w:val="Fontstyle21"/>
        </w:rPr>
        <w:t>ż</w:t>
      </w:r>
      <w:r>
        <w:rPr>
          <w:rStyle w:val="Fontstyle01"/>
        </w:rPr>
        <w:t>onych, po rozmro</w:t>
      </w:r>
      <w:r>
        <w:rPr>
          <w:rStyle w:val="Fontstyle21"/>
        </w:rPr>
        <w:t>ż</w:t>
      </w:r>
      <w:r>
        <w:rPr>
          <w:rStyle w:val="Fontstyle01"/>
        </w:rPr>
        <w:t xml:space="preserve">eniu zapach ryby </w:t>
      </w:r>
      <w:r>
        <w:rPr>
          <w:rStyle w:val="Fontstyle21"/>
        </w:rPr>
        <w:t>ś</w:t>
      </w:r>
      <w:r>
        <w:rPr>
          <w:rStyle w:val="Fontstyle01"/>
        </w:rPr>
        <w:t>wie</w:t>
      </w:r>
      <w:r>
        <w:rPr>
          <w:rStyle w:val="Fontstyle21"/>
        </w:rPr>
        <w:t>ż</w:t>
      </w:r>
      <w:r>
        <w:rPr>
          <w:rStyle w:val="Fontstyle01"/>
        </w:rPr>
        <w:t>ej, niedopuszczalny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01"/>
        </w:rPr>
        <w:t>gnilny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31"/>
        </w:rPr>
        <w:t></w:t>
      </w:r>
      <w:r>
        <w:rPr>
          <w:rStyle w:val="Fontstyle01"/>
        </w:rPr>
        <w:t>tkanka mi</w:t>
      </w:r>
      <w:r>
        <w:rPr>
          <w:rStyle w:val="Fontstyle21"/>
        </w:rPr>
        <w:t>ę</w:t>
      </w:r>
      <w:r>
        <w:rPr>
          <w:rStyle w:val="Fontstyle01"/>
        </w:rPr>
        <w:t>sna: jasna o naturalnej barwie, charakterystycznej dla danego gatunku, bez plam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01"/>
        </w:rPr>
        <w:t>i przebarwie</w:t>
      </w:r>
      <w:r>
        <w:rPr>
          <w:rStyle w:val="Fontstyle21"/>
        </w:rPr>
        <w:t>ń</w:t>
      </w:r>
      <w:r>
        <w:rPr>
          <w:rStyle w:val="Fontstyle01"/>
        </w:rPr>
        <w:t>, po rozmro</w:t>
      </w:r>
      <w:r>
        <w:rPr>
          <w:rStyle w:val="Fontstyle21"/>
        </w:rPr>
        <w:t>ż</w:t>
      </w:r>
      <w:r>
        <w:rPr>
          <w:rStyle w:val="Fontstyle01"/>
        </w:rPr>
        <w:t>eniu spr</w:t>
      </w:r>
      <w:r>
        <w:rPr>
          <w:rStyle w:val="Fontstyle21"/>
        </w:rPr>
        <w:t>ęż</w:t>
      </w:r>
      <w:r>
        <w:rPr>
          <w:rStyle w:val="Fontstyle01"/>
        </w:rPr>
        <w:t>ysta, nie rozpadaj</w:t>
      </w:r>
      <w:r>
        <w:rPr>
          <w:rStyle w:val="Fontstyle21"/>
        </w:rPr>
        <w:t>ą</w:t>
      </w:r>
      <w:r>
        <w:rPr>
          <w:rStyle w:val="Fontstyle01"/>
        </w:rPr>
        <w:t>ca si</w:t>
      </w:r>
      <w:r>
        <w:rPr>
          <w:rStyle w:val="Fontstyle21"/>
        </w:rPr>
        <w:t>ę</w:t>
      </w:r>
      <w:r>
        <w:rPr>
          <w:rStyle w:val="Fontstyle01"/>
        </w:rPr>
        <w:t>, o prawidłowym zapachu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31"/>
        </w:rPr>
        <w:t></w:t>
      </w:r>
      <w:r>
        <w:rPr>
          <w:rStyle w:val="Fontstyle01"/>
        </w:rPr>
        <w:t>wła</w:t>
      </w:r>
      <w:r>
        <w:rPr>
          <w:rStyle w:val="Fontstyle21"/>
        </w:rPr>
        <w:t>ś</w:t>
      </w:r>
      <w:r>
        <w:rPr>
          <w:rStyle w:val="Fontstyle01"/>
        </w:rPr>
        <w:t>ciwo</w:t>
      </w:r>
      <w:r>
        <w:rPr>
          <w:rStyle w:val="Fontstyle21"/>
        </w:rPr>
        <w:t>ś</w:t>
      </w:r>
      <w:r>
        <w:rPr>
          <w:rStyle w:val="Fontstyle01"/>
        </w:rPr>
        <w:t>ci fizykochemiczne i biologiczne: brak zanieczyszcze</w:t>
      </w:r>
      <w:r>
        <w:rPr>
          <w:rStyle w:val="Fontstyle21"/>
        </w:rPr>
        <w:t xml:space="preserve">ń </w:t>
      </w:r>
      <w:r>
        <w:rPr>
          <w:rStyle w:val="Fontstyle01"/>
        </w:rPr>
        <w:t>fizycznych, chemicznych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01"/>
        </w:rPr>
        <w:t>brak oznak i obecno</w:t>
      </w:r>
      <w:r>
        <w:rPr>
          <w:rStyle w:val="Fontstyle21"/>
        </w:rPr>
        <w:t>ś</w:t>
      </w:r>
      <w:r>
        <w:rPr>
          <w:rStyle w:val="Fontstyle01"/>
        </w:rPr>
        <w:t>ci ple</w:t>
      </w:r>
      <w:r>
        <w:rPr>
          <w:rStyle w:val="Fontstyle21"/>
        </w:rPr>
        <w:t>ś</w:t>
      </w:r>
      <w:r>
        <w:rPr>
          <w:rStyle w:val="Fontstyle01"/>
        </w:rPr>
        <w:t>ni, szkodników, brak zanieczyszcze</w:t>
      </w:r>
      <w:r>
        <w:rPr>
          <w:rStyle w:val="Fontstyle21"/>
        </w:rPr>
        <w:t xml:space="preserve">ń </w:t>
      </w:r>
      <w:r>
        <w:rPr>
          <w:rStyle w:val="Fontstyle01"/>
        </w:rPr>
        <w:t>mikrobiologicznych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01"/>
        </w:rPr>
        <w:t>i bakterii chorobotwórczych.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 xml:space="preserve">Wymagania kwalifikacyjne: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barwa: tkanka mi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sna jasna, zapach swoisty charakterystyczny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dla filetów mr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onych.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Cechy dyskwalifikuj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>ą</w:t>
      </w: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ce:</w:t>
      </w:r>
      <w:r>
        <w:rPr>
          <w:rFonts w:cs="Times-Bold;Times New Roman" w:ascii="Times-Bold;Times New Roman" w:hAnsi="Times-Bold;Times New Roman"/>
          <w:b/>
          <w:bCs/>
          <w:color w:val="000000"/>
        </w:rPr>
        <w:br/>
      </w: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filety cz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ciowo lub w cał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ci rozmr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one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przebarwienia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wiadcz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ce o nie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wie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ci filetów.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</w:rPr>
        <w:t>Opakowania:</w:t>
      </w:r>
      <w:r>
        <w:rPr>
          <w:rFonts w:cs="Times-Bold;Times New Roman" w:ascii="Times-Bold;Times New Roman" w:hAnsi="Times-Bold;Times New Roman"/>
          <w:b/>
          <w:bCs/>
          <w:color w:val="000000"/>
        </w:rPr>
        <w:br/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Filety mr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one w blokach zapakowane w kartony  do 7kg , uł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one warstwowo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z zastosowaniem przekładek z folii, um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liwiaj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ce łatwe oddzielenie pojedynczej warstwy                                     –</w:t>
      </w:r>
      <w:r>
        <w:rPr>
          <w:rFonts w:cs="Times-Roman;Times New Roman" w:ascii="Times-Roman;Times New Roman" w:hAnsi="Times-Roman;Times New Roman"/>
          <w:color w:val="000000"/>
        </w:rPr>
        <w:t xml:space="preserve"> 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temperatura wewn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trz bloku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≤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– 18 ºC. Ryby musz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ą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by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dostarczane w oryginalnych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nieuszkodzonych, szczelnych, zamkni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tych, prawidłowo oznakowanych w j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zyku polskim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opakowaniach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Podpis  oferent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30:00Z</dcterms:created>
  <dc:creator>ZPiSdN</dc:creator>
  <dc:description/>
  <cp:keywords/>
  <dc:language>en-US</dc:language>
  <cp:lastModifiedBy>Rafał Żydkiewicz</cp:lastModifiedBy>
  <cp:lastPrinted>2024-09-18T15:30:00Z</cp:lastPrinted>
  <dcterms:modified xsi:type="dcterms:W3CDTF">2024-09-19T11:01:00Z</dcterms:modified>
  <cp:revision>5</cp:revision>
  <dc:subject/>
  <dc:title/>
</cp:coreProperties>
</file>